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08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ая  2018 года № 33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8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18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 0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 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33 330,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8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333 3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00 000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9 366,2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536 777 32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 517 190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437 352,7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379 557,1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73 963,7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8-05-11T04:09:00Z</dcterms:modified>
  <cp:revision>23</cp:revision>
  <dc:subject/>
  <dc:title>Приложение 21</dc:title>
</cp:coreProperties>
</file>